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7620" w:leader="none"/>
        </w:tabs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>pentru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  <w:t xml:space="preserve">,,Azot tehnic , dioxid de carbon si servicii aferente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ro-RO" w:eastAsia="en-US"/>
        </w:rPr>
        <w:t>tuburilor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……..........……………………………..................…………………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630"/>
        <w:gridCol w:w="1080"/>
        <w:gridCol w:w="1170"/>
        <w:gridCol w:w="1440"/>
        <w:gridCol w:w="1260"/>
        <w:gridCol w:w="900"/>
        <w:gridCol w:w="720"/>
      </w:tblGrid>
      <w:tr>
        <w:trPr>
          <w:trHeight w:val="509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Ţ fără TVA (*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DUCĂTOR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RMEN LIVRARE </w:t>
            </w:r>
          </w:p>
        </w:tc>
      </w:tr>
      <w:tr>
        <w:trPr>
          <w:trHeight w:val="1656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A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  (lei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zot tehnic puritate 99.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m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zot tehnic puritate marita 99.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m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oxid de carb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2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rvicii aferente tubu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4.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locuire elemente defecte la tuburi 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piulita robin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capac protect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inel cauci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robinet tu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4.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opsire tu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4.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re tuburi , reparatie si reautorizare ISCI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Footer"/>
        <w:jc w:val="both"/>
        <w:rPr>
          <w:rFonts w:ascii="Arial" w:hAnsi="Arial" w:cs="Arial"/>
          <w:sz w:val="20"/>
          <w:szCs w:val="20"/>
          <w:lang w:val="ro-RO" w:eastAsia="en-US"/>
        </w:rPr>
      </w:pPr>
      <w:r>
        <w:rPr>
          <w:rFonts w:eastAsia="Arial" w:cs="Arial" w:ascii="Arial" w:hAnsi="Arial"/>
          <w:sz w:val="20"/>
          <w:szCs w:val="20"/>
          <w:lang w:val="fr-FR" w:eastAsia="en-US"/>
        </w:rPr>
        <w:t xml:space="preserve"> </w:t>
      </w:r>
      <w:r>
        <w:rPr>
          <w:rFonts w:cs="Arial" w:ascii="Arial" w:hAnsi="Arial"/>
          <w:sz w:val="20"/>
          <w:szCs w:val="20"/>
          <w:lang w:val="fr-FR" w:eastAsia="en-US"/>
        </w:rPr>
        <w:t xml:space="preserve">(*) </w:t>
      </w:r>
      <w:r>
        <w:rPr>
          <w:rFonts w:cs="Arial" w:ascii="Arial" w:hAnsi="Arial"/>
          <w:sz w:val="20"/>
          <w:szCs w:val="20"/>
          <w:lang w:val="ro-RO" w:eastAsia="en-US"/>
        </w:rPr>
        <w:t>Transportul si contravaloarea ambalajelor vor fi incluse in pret .</w:t>
      </w:r>
    </w:p>
    <w:p>
      <w:pPr>
        <w:pStyle w:val="Footer"/>
        <w:jc w:val="both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eastAsia="Arial" w:cs="Arial" w:ascii="Arial" w:hAnsi="Arial"/>
          <w:b/>
          <w:sz w:val="20"/>
          <w:szCs w:val="20"/>
          <w:lang w:val="ro-RO" w:eastAsia="en-US"/>
        </w:rPr>
        <w:t xml:space="preserve"> </w:t>
      </w:r>
    </w:p>
    <w:p>
      <w:pPr>
        <w:pStyle w:val="Footer"/>
        <w:jc w:val="both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</w:r>
    </w:p>
    <w:p>
      <w:pPr>
        <w:pStyle w:val="Footer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CONDIŢII TEHNIC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3242"/>
      </w:tblGrid>
      <w:tr>
        <w:trPr>
          <w:trHeight w:val="576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33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Se vor respecta toate cerintele  precizate de  achizitor in caietul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588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Sa prezinte autorizatia ISCIR pentru furnizarea produselor şi prestarea serviciilor care fac obiectul prezentului caiet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660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Sa prezinte autorizatie conform legislatiei in vigoare privind manipularea si  transportarea produselor ce fac obiectul caietului de sarcini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660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Se vor prezenta fişele tehnice ale produselor ofertate, specificaţii tehnice şi orice alte informaţii care contribuie la descrierea cât mai detaliată a produselor ofertate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511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Ofertantul va prezenta dovezi care să ateste că producătorul declarat în ofertă are implementat şi certificat un sistem de management al calităţii în conformitate cu SR EN ISO 9001/editia in vigoare – se acceptă dovezi emise de organisme acreditate.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24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564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fr-FR"/>
              </w:rPr>
              <w:t xml:space="preserve">Livrare :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franco-depozit achizitor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 xml:space="preserve">Termen de livrare: ridicare tuburi goale pentru incarcare,verificare si/sau reparare in termen de 3 zile de la transmiterea comunicarii scrise si returnare tuburi incarcate in cel mult 10 zile calendaristice de la primire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pentru receptia produselor livrate 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 w:eastAsia="en-US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>-  factura fiscală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 w:eastAsia="en-US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>- certificat de calitate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ES_tradnl" w:eastAsia="en-US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>-  declaraţia de conformitate;</w:t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sz w:val="20"/>
                <w:szCs w:val="20"/>
                <w:lang w:val="es-ES_tradnl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 w:eastAsia="en-US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>-  certificat de garantie tehnica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-  fisa tehnica de securit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fr-FR" w:eastAsia="en-US"/>
              </w:rPr>
              <w:t xml:space="preserve">Adresă livrare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Sud: Str. Releului nr.2, sector 3, Bucureşti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Progresu: str. Pogoanelor, nr 1A, sector 4, Bucurest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Grozavesti: Splaiul Independenetei nr. 229, sector 6, Bucures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Vest: Bd. Timisoara nr. 106, sector 6, Bucures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FURNIZOR                                                                               …………...…………….</w:t>
      </w:r>
      <w:r>
        <w:rPr>
          <w:rFonts w:cs="Arial" w:ascii="Arial" w:hAnsi="Arial"/>
          <w:sz w:val="20"/>
          <w:szCs w:val="20"/>
        </w:rPr>
        <w:t xml:space="preserve">                           (semnătura autorizat</w:t>
      </w:r>
      <w:r>
        <w:rPr>
          <w:rFonts w:cs="Arial" w:ascii="Arial" w:hAnsi="Arial"/>
          <w:sz w:val="22"/>
          <w:szCs w:val="22"/>
        </w:rPr>
        <w:t>ă)</w:t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3151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6z0">
    <w:name w:val="WW8Num3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CharChar1">
    <w:name w:val="Char Char1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0:31:00Z</dcterms:created>
  <dc:creator>Mihaela Dobre</dc:creator>
  <dc:description/>
  <cp:keywords/>
  <dc:language>en-US</dc:language>
  <cp:lastModifiedBy>cristina.peride</cp:lastModifiedBy>
  <cp:lastPrinted>2020-01-28T12:45:00Z</cp:lastPrinted>
  <dcterms:modified xsi:type="dcterms:W3CDTF">2020-03-06T06:21:00Z</dcterms:modified>
  <cp:revision>122</cp:revision>
  <dc:subject/>
  <dc:title>DENUMIRE PRODUS</dc:title>
</cp:coreProperties>
</file>